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734552398"/>
      <w:bookmarkStart w:id="1" w:name="__Fieldmark__0_173455239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34552398"/>
      <w:bookmarkStart w:id="3" w:name="__Fieldmark__1_173455239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734552398"/>
            <w:bookmarkStart w:id="5" w:name="__Fieldmark__2_173455239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34552398"/>
            <w:bookmarkStart w:id="7" w:name="__Fieldmark__3_173455239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34552398"/>
            <w:bookmarkStart w:id="9" w:name="__Fieldmark__4_173455239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734552398"/>
            <w:bookmarkStart w:id="11" w:name="__Fieldmark__5_173455239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34552398"/>
            <w:bookmarkStart w:id="13" w:name="__Fieldmark__6_173455239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734552398"/>
      <w:bookmarkStart w:id="15" w:name="__Fieldmark__7_173455239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34552398"/>
      <w:bookmarkStart w:id="17" w:name="__Fieldmark__8_173455239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sz w:val="16"/>
              <w:szCs w:val="16"/>
            </w:rPr>
          </w:pPr>
          <w:r>
            <w:rPr>
              <w:rFonts w:cs="Arial" w:ascii="Marianne;Calibri" w:hAnsi="Marianne;Calibri"/>
              <w:b/>
              <w:bCs/>
              <w:sz w:val="16"/>
              <w:szCs w:val="16"/>
            </w:rPr>
            <w:t>2026-18-UPVD-S GARDIENNAGE SURVEILLANCE SECURITE INCENDI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56:00Z</dcterms:created>
  <dc:creator>util-daj</dc:creator>
  <dc:description/>
  <cp:keywords/>
  <dc:language>en-US</dc:language>
  <cp:lastModifiedBy>Mammri Farid</cp:lastModifiedBy>
  <cp:lastPrinted>2023-09-26T10:15:00Z</cp:lastPrinted>
  <dcterms:modified xsi:type="dcterms:W3CDTF">2026-02-10T10:29:00Z</dcterms:modified>
  <cp:revision>7</cp:revision>
  <dc:subject/>
  <dc:title>MISE A JOUR AVRIL 2007</dc:title>
</cp:coreProperties>
</file>